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40</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ind w:left="960" w:hanging="960"/>
        <w:jc w:val="both"/>
        <w:rPr>
          <w:rFonts w:ascii="Times New Roman" w:hAnsi="Times New Roman" w:cs="Times New Roman"/>
        </w:rPr>
      </w:pPr>
      <w:r>
        <w:rPr>
          <w:rFonts w:cs="Times New Roman" w:ascii="Times New Roman" w:hAnsi="Times New Roman"/>
        </w:rPr>
        <w:t>1340.</w:t>
        <w:tab/>
        <w:t>SUPPLEMENTAL WORKSHEET H-8 - RECOVERY OF UNREIMBURSED COST FOR PROVIDER-BASED HOME HEALTH AGENCIE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recovery of unreimbursed cost and is to be used by home health agencies in the "New Provider" category and the "Other Than New Provider" category. Supplemental Worksheet H-8 consists of two parts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Part I</w:t>
        <w:tab/>
        <w:t>-</w:t>
        <w:tab/>
        <w:t xml:space="preserve">Computation of Recovery of Unreimbursed Cost Under Lesser of Cost or </w:t>
        <w:tab/>
        <w:tab/>
        <w:tab/>
        <w:tab/>
        <w:t>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Part II</w:t>
        <w:tab/>
        <w:t>-</w:t>
        <w:tab/>
        <w:t xml:space="preserve">Computation of Carryover of Unreimbursed Cost Under Lesser of Cost or </w:t>
        <w:tab/>
        <w:tab/>
        <w:tab/>
        <w:tab/>
        <w:t>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his  supplemental worksheet should </w:t>
      </w:r>
      <w:r>
        <w:rPr>
          <w:rFonts w:cs="Times New Roman" w:ascii="Times New Roman" w:hAnsi="Times New Roman"/>
          <w:u w:val="single"/>
        </w:rPr>
        <w:t>not</w:t>
      </w:r>
      <w:r>
        <w:rPr>
          <w:rFonts w:cs="Times New Roman" w:ascii="Times New Roman" w:hAnsi="Times New Roman"/>
        </w:rPr>
        <w:t xml:space="preserve"> be completed by a public home health agency which renders services free of charge or at a nominal charge.  (See HCFA Pub. 15-I, §§ 2604.2 - 2604.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should be used by the home health agency to accumulate unreimbursed cost and to compute the recovery of previously unreimbursed cost under 42 CFR 405.455 (Lesser of Cost or 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heck the agency status - either "New Provider" or "Other Than New Provider."  A "New Provider" is a home health agency that has operated as the type of agency (or the equivalent thereof) for which it is certified in the program under present and previous ownership for less than 3 full yea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Other Than New Provider" refers to a home health agency which has operated as the type of agency (or the equivalent thereof) for which it is certified in the program under present and previous ownership for 3 full years or more and which is not currently operating within the new agency recovery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1340.1</w:t>
        <w:tab/>
      </w:r>
      <w:r>
        <w:rPr>
          <w:rFonts w:cs="Times New Roman" w:ascii="Times New Roman" w:hAnsi="Times New Roman"/>
          <w:u w:val="single"/>
        </w:rPr>
        <w:t>Part I - Computation of Recovery of Unreimbursed Cost Under Lesser of Cost or Charges</w:t>
      </w:r>
      <w:r>
        <w:rPr>
          <w:rFonts w:cs="Times New Roman" w:ascii="Times New Roman" w:hAnsi="Times New Roman"/>
        </w:rPr>
        <w:t xml:space="preserve">.--This part is provided for the computation of the recovery of unreimbursed cost under 42 CFR 405.455 (Lesser of Cost or Charges), and must be completed by both "New Providers" and "Other Than New Providers."  This part should not be completed in any cost reporting period in which costs are unreimbursable under 42 CFR 405.460 (Limitations on Coverage of Cost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excess of customary charges over reasonable cost for services other than DME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u w:val="single"/>
        </w:rPr>
        <w:t>Enter In</w:t>
      </w:r>
      <w:r>
        <w:rPr>
          <w:rFonts w:cs="Times New Roman" w:ascii="Times New Roman" w:hAnsi="Times New Roman"/>
        </w:rPr>
        <w:tab/>
      </w:r>
      <w:r>
        <w:rPr>
          <w:rFonts w:cs="Times New Roman" w:ascii="Times New Roman" w:hAnsi="Times New Roman"/>
          <w:u w:val="single"/>
        </w:rPr>
        <w:t xml:space="preserve">    From Supp. Wkst. H-6 ________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1 </w:t>
        <w:tab/>
        <w:t>Excess of line 10, col. 1 over line 5,</w:t>
      </w:r>
    </w:p>
    <w:p>
      <w:pPr>
        <w:pStyle w:val="Normal"/>
        <w:tabs>
          <w:tab w:val="clear" w:pos="720"/>
          <w:tab w:val="left" w:pos="0" w:leader="none"/>
          <w:tab w:val="left" w:pos="96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l. 1</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2 </w:t>
        <w:tab/>
        <w:t>Excess of line 10, column 3 over line 5,</w:t>
      </w:r>
    </w:p>
    <w:p>
      <w:pPr>
        <w:pStyle w:val="Normal"/>
        <w:tabs>
          <w:tab w:val="clear" w:pos="720"/>
          <w:tab w:val="left" w:pos="0" w:leader="none"/>
          <w:tab w:val="left" w:pos="96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l. 3</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1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40.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excess of customary charges over reasonable cost for DME as follows:</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u w:val="single"/>
        </w:rPr>
        <w:t>Enter In</w:t>
      </w:r>
      <w:r>
        <w:rPr>
          <w:rFonts w:cs="Times New Roman" w:ascii="Times New Roman" w:hAnsi="Times New Roman"/>
        </w:rPr>
        <w:tab/>
      </w:r>
      <w:r>
        <w:rPr>
          <w:rFonts w:cs="Times New Roman" w:ascii="Times New Roman" w:hAnsi="Times New Roman"/>
          <w:u w:val="single"/>
        </w:rPr>
        <w:t xml:space="preserve">    From Supp. Wkst. H-6 _______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1 </w:t>
        <w:tab/>
        <w:t>Excess of line 10, col. 2 over line 5,</w:t>
      </w:r>
    </w:p>
    <w:p>
      <w:pPr>
        <w:pStyle w:val="Normal"/>
        <w:tabs>
          <w:tab w:val="clear" w:pos="720"/>
          <w:tab w:val="left" w:pos="0" w:leader="none"/>
          <w:tab w:val="left" w:pos="96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l. 2</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2 </w:t>
        <w:tab/>
        <w:t>Excess of line 10, col. 4 over line 5,</w:t>
      </w:r>
    </w:p>
    <w:p>
      <w:pPr>
        <w:pStyle w:val="Normal"/>
        <w:tabs>
          <w:tab w:val="clear" w:pos="720"/>
          <w:tab w:val="left" w:pos="0" w:leader="none"/>
          <w:tab w:val="left" w:pos="96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l. 4</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3</w:t>
      </w:r>
      <w:r>
        <w:rPr>
          <w:rFonts w:cs="Times New Roman" w:ascii="Times New Roman" w:hAnsi="Times New Roman"/>
        </w:rPr>
        <w:t>--Enter in each column the sum of the amounts entered on lines 1 and 2, respectively.</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excess of reasonable cost over customary charges for services other than DME as follows:</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u w:val="single"/>
        </w:rPr>
        <w:t>Enter In</w:t>
      </w:r>
      <w:r>
        <w:rPr>
          <w:rFonts w:cs="Times New Roman" w:ascii="Times New Roman" w:hAnsi="Times New Roman"/>
        </w:rPr>
        <w:tab/>
      </w:r>
      <w:r>
        <w:rPr>
          <w:rFonts w:cs="Times New Roman" w:ascii="Times New Roman" w:hAnsi="Times New Roman"/>
          <w:u w:val="single"/>
        </w:rPr>
        <w:t xml:space="preserve">    From Supp. Wkst. H-6 _______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1 </w:t>
        <w:tab/>
        <w:t>Excess of line 5, col. 2 over line 10,</w:t>
      </w:r>
    </w:p>
    <w:p>
      <w:pPr>
        <w:pStyle w:val="Normal"/>
        <w:tabs>
          <w:tab w:val="clear" w:pos="720"/>
          <w:tab w:val="left" w:pos="0" w:leader="none"/>
          <w:tab w:val="left" w:pos="96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l. 1</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2 </w:t>
        <w:tab/>
        <w:t>Excess of line 5, col. 3 over line 10,</w:t>
      </w:r>
    </w:p>
    <w:p>
      <w:pPr>
        <w:pStyle w:val="Normal"/>
        <w:tabs>
          <w:tab w:val="clear" w:pos="720"/>
          <w:tab w:val="left" w:pos="0" w:leader="none"/>
          <w:tab w:val="left" w:pos="96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l. 3</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excess of reasonable cost over customary charges  for DME as follows:</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u w:val="single"/>
        </w:rPr>
        <w:t>Enter In</w:t>
      </w:r>
      <w:r>
        <w:rPr>
          <w:rFonts w:cs="Times New Roman" w:ascii="Times New Roman" w:hAnsi="Times New Roman"/>
        </w:rPr>
        <w:tab/>
      </w:r>
      <w:r>
        <w:rPr>
          <w:rFonts w:cs="Times New Roman" w:ascii="Times New Roman" w:hAnsi="Times New Roman"/>
          <w:u w:val="single"/>
        </w:rPr>
        <w:t xml:space="preserve">    From Supp. Wkst. H-6  _______  </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1 </w:t>
        <w:tab/>
        <w:t>Excess of line 5, col. 2 over line 10,</w:t>
      </w:r>
    </w:p>
    <w:p>
      <w:pPr>
        <w:pStyle w:val="Normal"/>
        <w:tabs>
          <w:tab w:val="clear" w:pos="720"/>
          <w:tab w:val="left" w:pos="0" w:leader="none"/>
          <w:tab w:val="left" w:pos="96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l. 2</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l. 2 </w:t>
        <w:tab/>
        <w:t>Excess of line 5, col. 4 over line 10,</w:t>
      </w:r>
    </w:p>
    <w:p>
      <w:pPr>
        <w:pStyle w:val="Normal"/>
        <w:tabs>
          <w:tab w:val="clear" w:pos="720"/>
          <w:tab w:val="left" w:pos="0" w:leader="none"/>
          <w:tab w:val="left" w:pos="96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col. 4</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6</w:t>
      </w:r>
      <w:r>
        <w:rPr>
          <w:rFonts w:cs="Times New Roman" w:ascii="Times New Roman" w:hAnsi="Times New Roman"/>
        </w:rPr>
        <w:t>--Enter in each column the sum of the amounts entered on lines 4 and 5, respectively.</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7</w:t>
      </w:r>
      <w:r>
        <w:rPr>
          <w:rFonts w:cs="Times New Roman" w:ascii="Times New Roman" w:hAnsi="Times New Roman"/>
        </w:rPr>
        <w:t>--Subtract the amount on line 6 from the amount on line 3.  Enter zero in any column for which the amount on line 6 is greater than the amount on line 3.</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carryover of unreimbursed cost from the prior year’s cost report or equivalent worksheet for the "Recovery of Unreimbursed Cost for Provider-Based HHA," from Part II, column 1 and column 2, respectively, line 14.</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Columns 2 and 3 from the prior year’s cost report should be combined and reported in column 2 of the current year’s cost report.</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rPr>
        <w:t>1340.2</w:t>
        <w:tab/>
      </w:r>
      <w:r>
        <w:rPr>
          <w:rFonts w:cs="Times New Roman" w:ascii="Times New Roman" w:hAnsi="Times New Roman"/>
          <w:u w:val="single"/>
        </w:rPr>
        <w:t>Part II - Computation of Carryover of Unreimbursed Cost Under Lesser of Cost or Charges</w:t>
      </w:r>
      <w:r>
        <w:rPr>
          <w:rFonts w:cs="Times New Roman" w:ascii="Times New Roman" w:hAnsi="Times New Roman"/>
        </w:rPr>
        <w:t>.--This part should be completed according to the agency status using the following instructions.</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pPr>
      <w:r>
        <w:rPr>
          <w:rFonts w:cs="Times New Roman" w:ascii="Times New Roman" w:hAnsi="Times New Roman"/>
          <w:u w:val="single"/>
        </w:rPr>
        <w:t>Computation of Carryover of Unreimbursed Cost Under Lesser of  Cost or Charges - New Providers</w:t>
      </w:r>
      <w:r>
        <w:rPr>
          <w:rFonts w:cs="Times New Roman" w:ascii="Times New Roman" w:hAnsi="Times New Roman"/>
        </w:rPr>
        <w:t>.--Part II should be used by a new home health agency to accumulate unreimbursed  cost under 42 CFR 405.455 (Lesser of Cost or Charges) during both the new</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11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40.2 (Cont.)</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provider base period and the new provider recovery period.  That is, a new home health agency should continue to complete Part II in this manner until all costs which were unreimbursed during the new home health agency base period are recovered or the new home health agency recovery period ends, whichever event occurs first.</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For purposes of computing the carryover of unreimbursed cost under the lesser of cost or charges for "New Providers," complete lines 10 through 14, 15 through 19, 20 through 24, and 25 through 32.</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new agency base period is any cost reporting period under which costs are unreimbursed under 42 CFR 405.455 and which end on or before the last day of the new agency’s third year of operation.</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new agency recovery period is the five cost reporting periods immediately succeeding the new agency base period.  If the five succeeding cost reporting periods combined include fewer than 60 full calendar months, the new agency may carry forward such unreimbursed cost for one additional reporting period.</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amounts entered in columns 1 and 2, lines 10 through 32 should be obtained as follow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s 10 through 14</w:t>
      </w:r>
      <w:r>
        <w:rPr>
          <w:rFonts w:cs="Times New Roman" w:ascii="Times New Roman" w:hAnsi="Times New Roman"/>
        </w:rPr>
        <w:t>--</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The amounts for columns 1 and 2,  lines 10, 11, 12  and 13 should be obtained from the prior year’ cost report Supplemental Worksheet H-8 for the "Recovery of Unreimbursed Cost for Provider-Based Home Health Agency," Part II, columns 1, 2 and 3, lines 10, 11, 12 and 13,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2.</w:t>
        <w:tab/>
        <w:t>If the amounts entered on the prior year’s cost report Supplemental Worksheet H-8 for the "Recovery of Unreimbursed Cost for Provider-Based Home Health Agency," Part II, columns 1, 2 and 3, lines 12 and 13 represent cost reporting periods which, when combined, contain at least 24 full calendar months, then such amounts should be entered in columns 1 and 2, lines 12 and 13.  However, if such combined cost reporting periods contain fewer than 24 full calendar months, the amounts entered on the worksheet for the "Recovery of Unreimbursed Cost for Provider-Based Home Health Agency," Part II, columns 1, 2 and 3, lines 11, 12 and 13 of the prior year’ cost report should be entered in columns 1 and 2, lines 11, 12 and 13,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3.</w:t>
        <w:tab/>
        <w:t>Add the amounts on lines 10 through 13 and enter the total on line 14. Complete this for each colum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5 through 19</w:t>
      </w:r>
      <w:r>
        <w:rPr>
          <w:rFonts w:cs="Times New Roman" w:ascii="Times New Roman" w:hAnsi="Times New Roman"/>
        </w:rPr>
        <w:t>--The total amount of unreimbursed cost recovered in the current cost reporting period and to be entered in columns 1 and 2, line 19, should be obtained from Part I, line 9, columns 1 and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ecovery of unreimbursed cost applicable to each cost reporting period (lines 15 through 18) in which a carryover of previously unreimbursed cost exists will be made on a first-in-first-out basis.  That is, the recovery should first be applied to columns 1 and 2, line 15, then to columns 1 and 2, line 16, etc.  The amounts entered on lines 15 through 19 may not exceed the amounts on lines 10 through 14,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xception to the first-in-first-out basis for recovering previously disallowed cost</w:t>
      </w:r>
      <w:r>
        <w:rPr>
          <w:rFonts w:cs="Times New Roman" w:ascii="Times New Roman" w:hAnsi="Times New Roman"/>
        </w:rPr>
        <w:t>:  If under the lesser of reasonable costs or customary charges, an agency has cost disallowed in its first or second cost reporting period of the new agency recovery period, it shoul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2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87</w:t>
        <w:tab/>
        <w:t>FORM HCFA-2540-86</w:t>
        <w:tab/>
        <w:t xml:space="preserve"> 1340.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ompute the recovery of these disallowed costs in columns 1 and 2, lines 16, 17 and 18 before computing any recovery applicable to the base period in columns 1 and 2, line 15. Of course, the first-in-first-out basis should be used with respect to columns 1 and 2, lines 16, 17 and 18.  The reason for this exception is because the recovery period for costs disallowed in the first and second cost reporting period of the recovery period expires prior to the recovery period for costs disallowed 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0 through 24</w:t>
      </w:r>
      <w:r>
        <w:rPr>
          <w:rFonts w:cs="Times New Roman" w:ascii="Times New Roman" w:hAnsi="Times New Roman"/>
        </w:rPr>
        <w:t>--Lines 20 and 21 will be completed only when there is unreimbursed cost attributable to the current cost reporting period and the current cost reporting period is also included with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Lines 22 and 23 will be used whenever there is unreimbursed cost in the current cost reporting period which is within the new provider recovery period.  Lines 22 and 23  </w:t>
      </w:r>
      <w:r>
        <w:rPr>
          <w:rFonts w:cs="Times New Roman" w:ascii="Times New Roman" w:hAnsi="Times New Roman"/>
          <w:u w:val="single"/>
        </w:rPr>
        <w:t>will not</w:t>
      </w:r>
      <w:r>
        <w:rPr>
          <w:rFonts w:cs="Times New Roman" w:ascii="Times New Roman" w:hAnsi="Times New Roman"/>
        </w:rPr>
        <w:t xml:space="preserve"> be used when the current cost reporting period is within the new provider base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any amount is entered in columns 1 and 2, line 15, enter zero in the applicable column on lines 20 and 2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mputation of Carryover of Unreimbursed Cost Under Lesser of Cost or Charges-Other Than New Providers</w:t>
      </w:r>
      <w:r>
        <w:rPr>
          <w:rFonts w:cs="Times New Roman" w:ascii="Times New Roman" w:hAnsi="Times New Roman"/>
        </w:rPr>
        <w:t>.--For purposes of computing the carryover of unreimbursed cost under the lesser of cost or charges for "Other Than New Provider," complete lines 11 through 14, 16 through 19, 22 through 24, and 27 through 3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0 through 14</w:t>
      </w:r>
      <w:r>
        <w:rPr>
          <w:rFonts w:cs="Times New Roman" w:ascii="Times New Roman" w:hAnsi="Times New Roman"/>
        </w:rPr>
        <w:t>--If the amounts entered on the prior year’s cost report worksheet for the "Recovery of Unreimbursed Cost for Provider-Based Home Health Agency," Part II, columns 1, 2 and 3, lines 12 and 13 represent cost reporting periods which, when combined, contain at least 24 calendar months, then such amounts should be entered in columns 1 and 2, lines 12 and 13, respectively.  However, if such combined cost reporting periods contain fewer than 24 full calendar months, the amounts entered on the worksheet for the "Recovery of Unreimbursed Cost for Provider-Based Home Health Agency," Part II, columns 1, 2 and 3, lines 11, 12 and 13 of the prior year’ cost report should be entered in columns 1 and 2, lines 11, 12 and 13, respective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mount entered in columns 1 and 2, line 14, represents the sum of the amounts entered on lines 11 through 1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5 through 19</w:t>
      </w:r>
      <w:r>
        <w:rPr>
          <w:rFonts w:cs="Times New Roman" w:ascii="Times New Roman" w:hAnsi="Times New Roman"/>
        </w:rPr>
        <w:t>--The total amount of unreimbursed cost recovered in the current cost reporting period to be entered in columns 1 and 2, line 19, should be obtained from Part I, line 9.  The recovery of unreimbursed cost applicable to each cost reporting period (lines 16, 17 and 18) in which a carryover of previously unreimbursed cost exists will be made on a first-in-first-out basis. That is, the recovery should first be applied to line 16, then to line 17, etc.  The amounts entered on lines 16 through 19 may not exceed the amounts on lines 11 through 14, respectively.  Transfer the amounts on line 19 to Supplemental Worksheet H-6, Part II, columns as appropriate, line 1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3-12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40.2 (Cont.)</w:t>
        <w:tab/>
        <w:t>FORM HCFA-2540-86</w:t>
        <w:tab/>
        <w:t>01-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351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2</w:t>
      </w:r>
      <w:r>
        <w:rPr>
          <w:rFonts w:cs="Times New Roman" w:ascii="Times New Roman" w:hAnsi="Times New Roman"/>
          <w:color w:val="FF0000"/>
        </w:rPr>
        <w:t>--Enter the excess of reasonable cost over customary charges for services other than DME as follows:</w:t>
      </w:r>
    </w:p>
    <w:p>
      <w:pPr>
        <w:pStyle w:val="Normal"/>
        <w:tabs>
          <w:tab w:val="clear" w:pos="720"/>
          <w:tab w:val="left" w:pos="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3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8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nter In</w:t>
      </w:r>
      <w:r>
        <w:rPr>
          <w:rFonts w:cs="Times New Roman" w:ascii="Times New Roman" w:hAnsi="Times New Roman"/>
          <w:color w:val="FF0000"/>
        </w:rPr>
        <w:tab/>
      </w:r>
      <w:r>
        <w:rPr>
          <w:rFonts w:cs="Times New Roman" w:ascii="Times New Roman" w:hAnsi="Times New Roman"/>
          <w:color w:val="FF0000"/>
          <w:u w:val="single"/>
        </w:rPr>
        <w:t>From Supp. Wkst. H-6________________</w:t>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3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381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 1</w:t>
        <w:tab/>
        <w:t>Excess of line 5, col. 1, over line 10, col. 1</w:t>
      </w:r>
    </w:p>
    <w:p>
      <w:pPr>
        <w:pStyle w:val="Normal"/>
        <w:tabs>
          <w:tab w:val="clear" w:pos="720"/>
          <w:tab w:val="left" w:pos="0" w:leader="none"/>
          <w:tab w:val="left" w:pos="960" w:leader="none"/>
          <w:tab w:val="left" w:pos="3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54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 2</w:t>
        <w:tab/>
        <w:t>Excess of line 5, col. 3, over line 10, col. 3</w:t>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3360" w:leader="none"/>
        </w:tabs>
        <w:spacing w:lineRule="auto" w:line="192"/>
        <w:jc w:val="both"/>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3</w:t>
      </w:r>
      <w:r>
        <w:rPr>
          <w:rFonts w:cs="Times New Roman" w:ascii="Times New Roman" w:hAnsi="Times New Roman"/>
          <w:color w:val="FF0000"/>
        </w:rPr>
        <w:t>--Enter the excess of reasonable cost over customary charges for DME as follows:</w:t>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3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571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Enter In</w:t>
      </w:r>
      <w:r>
        <w:rPr>
          <w:rFonts w:cs="Times New Roman" w:ascii="Times New Roman" w:hAnsi="Times New Roman"/>
          <w:color w:val="FF0000"/>
        </w:rPr>
        <w:tab/>
      </w:r>
      <w:r>
        <w:rPr>
          <w:rFonts w:cs="Times New Roman" w:ascii="Times New Roman" w:hAnsi="Times New Roman"/>
          <w:color w:val="FF0000"/>
          <w:u w:val="single"/>
        </w:rPr>
        <w:t>From Supp. Wkst. H-6________________</w:t>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3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90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 1</w:t>
        <w:tab/>
        <w:t>Excess of line 5, col. 2, over line 10, col. 2</w:t>
      </w:r>
    </w:p>
    <w:p>
      <w:pPr>
        <w:pStyle w:val="Normal"/>
        <w:tabs>
          <w:tab w:val="clear" w:pos="720"/>
          <w:tab w:val="left" w:pos="0" w:leader="none"/>
          <w:tab w:val="left" w:pos="960" w:leader="none"/>
          <w:tab w:val="left" w:pos="3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63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ol. 2</w:t>
        <w:tab/>
        <w:t>Excess of line 5, col. 4, over line 10, col. 4</w:t>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21.1</w:t>
        <w:tab/>
        <w:t>Rev. 2</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41</w:t>
        <w:tab/>
        <w:t>FORM HCFA-2540-86</w:t>
        <w:tab/>
        <w:t>01-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341.</w:t>
        <w:tab/>
        <w:t>SUPPLEMENTAL WORKSHEET S-6 -SKILLED NURSING FACILITY-BASED CORF STATISTICAL DATA</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42 CFR 405.406(a), 42 CFR 405.453(a) and 42 CFR 405.453(c), providers are required to maintain statistical records for proper determination of costs payable under the Medicare program.  The statistics required to be reported on this Supplemental Worksheet pertain to a skilled nursing facility-based CORF.  The data needed to be maintained, depending on the services provided by the CORF, include number of program treatments, total number of treatments, number of program patients, total number of patients.  In addition, FTE data is required by employee staff, contracted staff, and total.</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RF Treatments</w:t>
      </w:r>
      <w:r>
        <w:rPr>
          <w:rFonts w:cs="Times New Roman" w:ascii="Times New Roman" w:hAnsi="Times New Roman"/>
        </w:rPr>
        <w:t>--Lines 1 through 8 are used to identify the number of service treatments and corresponding number of patients.  The patient count in columns 2, 4, 6 and 8 should include each individual who received each type of service.  The sum of the patient count in columns 2, 4, 6 and 8 will equal the total in column 10 for each lin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1, 3, 5 and 7</w:t>
      </w:r>
      <w:r>
        <w:rPr>
          <w:rFonts w:cs="Times New Roman" w:ascii="Times New Roman" w:hAnsi="Times New Roman"/>
        </w:rPr>
        <w:t>--Enter the number of treatments for titles V, XVIII, XIX and other, respectively, for each discipline.  Enter the total for each column on line 9.</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2, 4, 6 and 8</w:t>
      </w:r>
      <w:r>
        <w:rPr>
          <w:rFonts w:cs="Times New Roman" w:ascii="Times New Roman" w:hAnsi="Times New Roman"/>
        </w:rPr>
        <w:t>--Enter the number of patients corresponding to the number of treatments in columns 1, 3, 5 and 7 for titles V, XVIII, XIX and other, respectively, for each disciplin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9 and 10</w:t>
      </w:r>
      <w:r>
        <w:rPr>
          <w:rFonts w:cs="Times New Roman" w:ascii="Times New Roman" w:hAnsi="Times New Roman"/>
        </w:rPr>
        <w:t>--Enter in column 9 the total of columns 1, 3, 5 and 7.  Enter in column 10 the total of columns 2, 4, 6 and 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 through 7</w:t>
      </w:r>
      <w:r>
        <w:rPr>
          <w:rFonts w:cs="Times New Roman" w:ascii="Times New Roman" w:hAnsi="Times New Roman"/>
        </w:rPr>
        <w:t>--These lines identify the type of CORF services which are reimbursable by the program.  These lines should reflect the number of times a person was a patient receiving a particular servic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w:t>
      </w:r>
      <w:r>
        <w:rPr>
          <w:rFonts w:cs="Times New Roman" w:ascii="Times New Roman" w:hAnsi="Times New Roman"/>
        </w:rPr>
        <w:t>--This line identifies other services not listed on lines 1 through 7 which are not reimbursable by the program.</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9</w:t>
      </w:r>
      <w:r>
        <w:rPr>
          <w:rFonts w:cs="Times New Roman" w:ascii="Times New Roman" w:hAnsi="Times New Roman"/>
        </w:rPr>
        <w:t>--Enter in columns 1, 3 and 5 the total of the amounts on lines 1 through 7.  Enter in columns 7 and 9 the total of the amounts on lines 1 through 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0 through 28</w:t>
      </w:r>
      <w:r>
        <w:rPr>
          <w:rFonts w:cs="Times New Roman" w:ascii="Times New Roman" w:hAnsi="Times New Roman"/>
        </w:rPr>
        <w:t>--These lines provide statistical data related to the human resources of the CORF.  The human resources statistics are required for each of the job categories specified on lines 10 through 26.  Enter any additional categories needed on lines 27 and 2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nter the number of hours in your normal work week in the space provid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Report in column 1 the full-time equivalent (FTE) employees in the CORF’s payroll. These are staff for which an IRS form W-2 is us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22</w:t>
        <w:tab/>
        <w:t>Rev. 2</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4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 of the CORF.</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taff FTE’s are computed for column 1 as follows:  sum of all hours for which employees were paid divided by 2080 hours, round to two decimal places, e.g., .04447 should be rounded to .04.  Contract FTE’s are computed for column 2 as follows:  sum of all hours for which contracted and consultant staff worked divided by 2080 hours, round to two decimal plac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hours so paid from the numerator in the calcula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12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42</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1342.</w:t>
        <w:tab/>
        <w:t>SUPPLEMENTAL WORKSHEET J-1 - ALLOCATION OF GENERAL SERVICE COST TO CORF COST CENT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supplemental worksheet is to be used only if a provider operates a certified skilled nursing facility-based CORF as part of its complex.</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1342.1</w:t>
        <w:tab/>
      </w:r>
      <w:r>
        <w:rPr>
          <w:rFonts w:cs="Times New Roman" w:ascii="Times New Roman" w:hAnsi="Times New Roman"/>
          <w:u w:val="single"/>
        </w:rPr>
        <w:t>Part I - Allocation of General Service Costs to CORF Cost Centers</w:t>
      </w:r>
      <w:r>
        <w:rPr>
          <w:rFonts w:cs="Times New Roman" w:ascii="Times New Roman" w:hAnsi="Times New Roman"/>
        </w:rPr>
        <w:t>.--Supplemental Worksheet J-1, Part I, provides for the allocation of the expenses of each general service cost center to those cost centers which receive the services.  The total direct expenses (column 0, line 16) are obtained from Worksheet A, column 7, line 47.  The cost center allocation (column 0, lines 1 through 15) is obtained from the provider’s record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1342.2</w:t>
        <w:tab/>
      </w:r>
      <w:r>
        <w:rPr>
          <w:rFonts w:cs="Times New Roman" w:ascii="Times New Roman" w:hAnsi="Times New Roman"/>
          <w:u w:val="single"/>
        </w:rPr>
        <w:t>Part II - Computation of Unit Cost Multiplier for Allocation of CORF Administrative and General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1342.3</w:t>
        <w:tab/>
      </w:r>
      <w:r>
        <w:rPr>
          <w:rFonts w:cs="Times New Roman" w:ascii="Times New Roman" w:hAnsi="Times New Roman"/>
          <w:u w:val="single"/>
        </w:rPr>
        <w:t>Part III - Allocation of General Services Costs to CORF Cost Centers -Statistical Basis</w:t>
      </w:r>
      <w:r>
        <w:rPr>
          <w:rFonts w:cs="Times New Roman" w:ascii="Times New Roman" w:hAnsi="Times New Roman"/>
        </w:rPr>
        <w:t>.--Supplemental Worksheet J-1, Parts II and III provide for the proration of the statistical data needed to equitably allocate the expenses of the general service cost centers on Supplemental Worksheet J-1, Part I.</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Supplemental Worksheet J-1, Parts I and III, is identical.</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Supplemental Worksheet J-1, Part III is the recommended basis of allocation of the cost center indica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A provider wishing to change its allocation basis for a particular cost center must make a written request to its intermediary for approval of the change and submit reasonable justification for such change prior to the beginning of the cost reporting period for which the change is to apply.  The effective date of the change will be the beginning of the cost reporting period for which the request has been made.  (See HCFA Pub. 15-I, §231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1 through 15</w:t>
      </w:r>
      <w:r>
        <w:rPr>
          <w:rFonts w:cs="Times New Roman" w:ascii="Times New Roman" w:hAnsi="Times New Roman"/>
        </w:rPr>
        <w:t>--On Supplemental Worksheet J-1, Part III, for all cost centers to which the general service cost center is being allocated, enter that portion of the total statistical base applicable to each.</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total of lines 1 through 15 for each column.  The total in each column must be the same as shown for the corresponding column on Worksheet B-1, line 8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total expenses of the cost center to be allocated.  This amount is obtained from Worksheet B, Part I, line 47, from the same column used to enter the statistical base on Supplemental Worksheet J-1, Part III (e.g., in the case of Capital-related Cost Buildings and Fixtures, this amount is on Worksheet B, Part I, column 1, line 4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Unit Cost Multiplier" which is obtained by dividing the cost entered on line 17 by the total statistic entered in the same column on line 16.  The "Unit Cost Multiplier" must be rounded to six decimal plac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2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6</w:t>
        <w:tab/>
        <w:t>FORM HCFA-2540-86</w:t>
        <w:tab/>
        <w:t xml:space="preserve"> 1342.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Enter the result of each computation on Supplemental Worksheet J-1, Part I, in the corresponding column and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the total cost (line 16, Part I) must equal the total cost on line 17,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preceding procedures must be performed for each general service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lumn 15, Part I, enter the total of columns 3a through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Part II, compute the "Unit Cost Multiplier" for allocation of CORF Administrative and General cost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Part I, column 15,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from Part I, column 15,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w:t>
      </w:r>
      <w:r>
        <w:rPr>
          <w:rFonts w:cs="Times New Roman" w:ascii="Times New Roman" w:hAnsi="Times New Roman"/>
        </w:rPr>
        <w:t>--Subtract the amount on line 2 from the amount on line 1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w:t>
      </w:r>
      <w:r>
        <w:rPr>
          <w:rFonts w:cs="Times New Roman" w:ascii="Times New Roman" w:hAnsi="Times New Roman"/>
        </w:rPr>
        <w:t>--Divide the amount on line 2 by the amount on line 3 and enter the result rounded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lumn 16, Part I, for lines 2 through 15, multiply the amount in column 15 by the "Unit Cost Multiplier" on line 4, Part II, and enter the result in this column.  On line 16, enter the total of the amounts on lines 2 through 15.  The total on line 16 should equal the amount on column 15,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column 17, Part I, enter on lines 2 through 16 the sum of the amounts in columns 15 and 16.  The total on line 16 should equal the total in column 15, 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12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343</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343.</w:t>
        <w:tab/>
        <w:t>SUPPLEMENTAL WORKSHEET J-2 - COMPUTATION OF CORF COS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is supplemental worksheet is to be used only if the provider operates a skilled nursing facility-based CORF.</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343.1</w:t>
        <w:tab/>
      </w:r>
      <w:r>
        <w:rPr>
          <w:rFonts w:cs="Times New Roman" w:ascii="Times New Roman" w:hAnsi="Times New Roman"/>
          <w:u w:val="single"/>
        </w:rPr>
        <w:t>Part I - Apportionment of CORF Cost Center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total cost for the cost center as previously computed on Supplemental Worksheet J-1, Part I, column 17.  To facilitate the apportionment process, the line numbers are the same on both supplemental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charges for each cost center.  The charges will be obtained from the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cost center, enter the ratio derived by dividing the cost in column 1 by the charges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For each cost center, enter the charges from the provider’s records for title V, title XVIII and title XIX CORF patients,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For each cost center, enter the costs obtained by multiplying the charges in columns 4, 6 and 8, respectively, by the ratio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totals for columns 1, 2, and 4 through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343.2</w:t>
        <w:tab/>
      </w:r>
      <w:r>
        <w:rPr>
          <w:rFonts w:cs="Times New Roman" w:ascii="Times New Roman" w:hAnsi="Times New Roman"/>
          <w:u w:val="single"/>
        </w:rPr>
        <w:t>Part II - Apportionment of Cost of CORF Services Furnished by Shared Skilled Nursing Facility Departments</w:t>
      </w:r>
      <w:r>
        <w:rPr>
          <w:rFonts w:cs="Times New Roman" w:ascii="Times New Roman" w:hAnsi="Times New Roman"/>
        </w:rPr>
        <w:t>.--This part is to be used only when the skilled nursing facility complex maintains a separate department for any of the cost centers listed on this worksheet, and the department provides services to patients of the skilled nursing facility’s CORF.</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For each cost center listed, enter the total CORF charges for services rendered in the shared skilled nursing facility department.  (The charges will be obtained from the provider’s record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For each of the cost centers listed, enter the ratio of cost to charges that is shown on Worksheet C-1, column 3, from the appropriate line for each cost cente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4, 6 and 8</w:t>
      </w:r>
      <w:r>
        <w:rPr>
          <w:rFonts w:cs="Times New Roman" w:ascii="Times New Roman" w:hAnsi="Times New Roman"/>
        </w:rPr>
        <w:t>--For each cost center, enter the charges from the provider’s records for title V, title XVIII and title XIX CORF patients, respectivel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For each cost center enter the costs obtained by multiplying the charges in columns 4, 6 and 8 respectively by the ratio in column 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the totals for columns 4 through 9.</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1343.3</w:t>
        <w:tab/>
      </w:r>
      <w:r>
        <w:rPr>
          <w:rFonts w:cs="Times New Roman" w:ascii="Times New Roman" w:hAnsi="Times New Roman"/>
          <w:u w:val="single"/>
        </w:rPr>
        <w:t>Part III - Total CORF Cost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5, 7, and 9</w:t>
      </w:r>
      <w:r>
        <w:rPr>
          <w:rFonts w:cs="Times New Roman" w:ascii="Times New Roman" w:hAnsi="Times New Roman"/>
        </w:rPr>
        <w:t>--Enter the total costs from Part I, columns 5, 7 and 9, line 16 plus Part II, columns 5, 7 and 9, line 25, respectively.  Transfer these amounts to the appropriate Supplemental Worksheet J-3, line 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2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4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344.</w:t>
        <w:tab/>
        <w:t>SUPPLEMENTAL WORKSHEET J-3 - CALCULATION OF REIMBURSEMEN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SETTLEMENT -- CORF SERVIC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 separate Supplemental Worksheet J-3 is to be submitted for each title (V, XVIII, or XIX) under which reimbursement is claim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CORF services from Supplemental Worksheet J-2, Part III, line 26 from columns 5, 7, or 9, as applicable (column 5 - title V, column 7 - title XVIII, column 9 -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s from Worksheet D-8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2400"/>
        <w:jc w:val="both"/>
        <w:rPr>
          <w:rFonts w:ascii="Times New Roman" w:hAnsi="Times New Roman" w:cs="Times New Roman"/>
        </w:rPr>
      </w:pPr>
      <w:r>
        <w:rPr>
          <w:rFonts w:cs="Times New Roman" w:ascii="Times New Roman" w:hAnsi="Times New Roman"/>
          <w:u w:val="single"/>
        </w:rPr>
        <w:t>Title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Part II, column 3, line 20 plus Part III, column 1, line 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2400"/>
        <w:jc w:val="both"/>
        <w:rPr>
          <w:rFonts w:ascii="Times New Roman" w:hAnsi="Times New Roman" w:cs="Times New Roman"/>
        </w:rPr>
      </w:pPr>
      <w:r>
        <w:rPr>
          <w:rFonts w:cs="Times New Roman" w:ascii="Times New Roman" w:hAnsi="Times New Roman"/>
          <w:u w:val="single"/>
        </w:rPr>
        <w:t>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Part II, column 3, line 24 plus Part IV, column 2, line 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2400"/>
        <w:jc w:val="both"/>
        <w:rPr>
          <w:rFonts w:ascii="Times New Roman" w:hAnsi="Times New Roman" w:cs="Times New Roman"/>
        </w:rPr>
      </w:pPr>
      <w:r>
        <w:rPr>
          <w:rFonts w:cs="Times New Roman" w:ascii="Times New Roman" w:hAnsi="Times New Roman"/>
          <w:u w:val="single"/>
        </w:rPr>
        <w:t>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rFonts w:ascii="Times New Roman" w:hAnsi="Times New Roman" w:cs="Times New Roman"/>
        </w:rPr>
      </w:pPr>
      <w:r>
        <w:rPr>
          <w:rFonts w:cs="Times New Roman" w:ascii="Times New Roman" w:hAnsi="Times New Roman"/>
        </w:rPr>
        <w:t>Part II, column 3, line 28 plus Part III, column 2, line 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mounts paid and payable by worker’s compensation and other primary payers (from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amount obtained by subtracting line 4 from line 3.  For proprietary providers, the amount on this line is transferred to Supplemental Worksheet F-4, Part II, line 11,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Title V</w:t>
        <w:tab/>
        <w:tab/>
        <w:t>-</w:t>
        <w:tab/>
        <w:t>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Title XVIII</w:t>
        <w:tab/>
        <w:t>-</w:t>
        <w:tab/>
        <w:t>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Title XIX</w:t>
        <w:tab/>
        <w:t>-</w:t>
        <w:tab/>
        <w:tab/>
        <w:t>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llowable return on equity capital from Supplemental Worksheet F-4, Part II, line 11,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Title V</w:t>
        <w:tab/>
        <w:tab/>
        <w:t>-</w:t>
        <w:tab/>
        <w:t>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Title XVIII</w:t>
        <w:tab/>
        <w:t>-</w:t>
        <w:tab/>
        <w:t>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Title XIX</w:t>
        <w:tab/>
        <w:t>-</w:t>
        <w:tab/>
        <w:tab/>
        <w:t>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Part B deductibles billed to program patients (from provider’s records), excluding any coinsurance am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80 percent of line 9 for title XVIII.  No entry should be made for title V or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ctual coinsurance billed to program patients (from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12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44(Cont.)</w:t>
        <w:tab/>
        <w:t>FORM HCFA-2540-86</w:t>
        <w:tab/>
        <w:t>10-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reimbursable bad debts, net of recoveries, applicable to any deductibles and coinsurance (from provider’s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lesser of the amounts on line 10 or line 12, plus the amount on line 13 for title XVIII.  Enter the sum of the amounts on lines 12 and 13 for title V or title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on this line the program’s share of any net depreciation adjustment applicable to prior years resulting from the gain or loss on the disposition of depreciable assets.  (See HCFA Pub. 15-I, §§132ff.)  Enter the amount of any excess depreciation taken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on this line the program’s share of any recovery of excess depreciation applicable to prior years resulting from provider termination or a decrease in Medicare utilization.   (See HCFA Pub. 15-I, §§136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7</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Public Law 99-177, the Balanced Budget and Emergency Deficit Control Act of 1985 (Gramm-Rudman), provides for an automatic deficit reduction procedure to be established for Federal fiscal years (FYs) 1986 through 1991, unless the deficit would reach zero.  With regard to title XVIII, each payment amount would be reduced by a specified percentage which could not exceed 1 percent for FY 1986 and 2 percent for each subsequent year in which sequestration (reduction of otherwise payable program payment amount pursuant to a Presidential Order under P.L. 99-177) takes place.  Section IM 199 of HCFA Pub. 15-II outlines the methodology by which the sequestration adjustment will be comput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Line 17 will be separated into 3 lines as follow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7A</w:t>
      </w:r>
      <w:r>
        <w:rPr>
          <w:rFonts w:cs="Times New Roman" w:ascii="Times New Roman" w:hAnsi="Times New Roman"/>
        </w:rPr>
        <w:t>--Enter on this line the amount on line 14, plus/minus the amount on line 15, minus the amount on line 1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7B</w:t>
      </w:r>
      <w:r>
        <w:rPr>
          <w:rFonts w:cs="Times New Roman" w:ascii="Times New Roman" w:hAnsi="Times New Roman"/>
        </w:rPr>
        <w:t>--Using the methodology explained in §IM 199 of HCFA Pub. 15-II, enter the sequestration adjustment on this lin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7C</w:t>
      </w:r>
      <w:r>
        <w:rPr>
          <w:rFonts w:cs="Times New Roman" w:ascii="Times New Roman" w:hAnsi="Times New Roman"/>
        </w:rPr>
        <w:t>--Enter on this line the amount on line 17A minus the amount on line 17B.</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on this line the total interim payments applicable to this cost reporting period.  For title XVIII, this amount is transferred from Supplemental Worksheet J-4, column 2, line 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on this line the program reimbursement effect of nonallowable cost report items which the provider is disputing.  The reimbursement effect must be computed in accordance with HCFA Pub. 15-II, §115.2(B).  A schedule must be attached showing the supporting details and computation for this lin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balance due provider/program and transfer this amount to Worksheet S, Part II, columns as appropriate, line 9.</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2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4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345.</w:t>
        <w:tab/>
        <w:t>SUPPLEMENTAL WORKSHEET J-4 - ANALYSIS OF PAYMENTS TO PROVIDER-BASED CORF FOR SERVICES RENDERED TO PROGRAM BENEFICIARI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should be completed for Medicare interim payments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roviders should complete the identifying information on lines 1 through 4.  The remainder of the supplemental worksheet will be completed by your fiscal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line 1 the total program interim payments paid to the CORF.  The amount entered should reflect the sum of all interim payments paid on individual bills (net of adjustment bills) for services rendered in this cost reporting period.  The amount entered on this line should include amounts withheld from the CORF’s interim payments due to an offset against overpayments to the CORF applicable to prior cost reporting periods.  It should not include any retroactive lump sum adjustment amounts based on a subsequent revision of the interim rate, or tentative or net settlement amounts; nor should it include interim payments payab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line 2 the total program interim payments payable on individual bills. Since the cost in the cost report is on an accrual basis, this line represents the amount of services rendered in the cost reporting period, but not paid as of the end of the cost reporting period, and should not include payments reported on line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line 3 the amount of each retroactive lump sum adjustment and the applicable d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Transfer the total interim payments to the title XVIII Supplemental Worksheet J-3, line 1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DO NOT COMPLETE THE REMAINDER OF SUPPLEMENTAL WORKSHEET J-4.  LINES 5 -7 ARE FOR INTERMEDIARY USE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all settlement payments prior to the current reopening settlement will be reported on line 5.</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o the provider or balance due to the program) for the NPR, or, if this settlement is after a reopening of the NPR, for this reopen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On lines 3, 5 and 6, where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the amounts on lines 4, 5g and 6 in column 2.  The amount in column 2 must equal the amount on Supplemental Worksheet J-3, line 17C.</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12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46</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346.</w:t>
        <w:tab/>
        <w:t>GENERAL INSTRUCTIONS FOR SKILLED NURSING FACILITY-BASED HOSP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aperwork Reduction Act of 1980 establishes the requirement that the private sector be informed as to why information is collected and what the information will be used for by the government.  In accordance with 42 CFR 418.310 of the Social Security Act, providers of service participating in the Medicare program are required to submit annual information for health care services rendered to Medicare beneficiaries.  Also, 42 CFR 418.310 requires that cost reports will be required from providers on an annual basis.  The data submitted on the cost report supports management of the Federal programs.  In completing Supplemental Worksheets K through Supplemental Worksheet K-5, the information reported must conform to the requirements and principles set forth in the Provider Reimbursement Manual, Part I (HCFA Pub. 15-I) and the Hospice Manual (HCFA Pub. 21).  These instructions are effective for cost reporting periods ending after November 1, 198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completing these supplemental worksheets, reductions in expenses must always be shown in parentheses (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skilled nursing facility-based hospice, as the term is used in this report, refers to a hospice that is part of a skilled nursing facility participating in Medicare and meeting the requirements of §1861(dd) of the Social Security Act.  Refer to the Hospice Manual, HCFA Pub. 21, and the Provider Reimbursement Manual, Part I, HCFA Pub. 15-I, for further definitions of terms.  Your intermediary will furnish any additions and revisions to the documents ci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upplemental Worksheets K through K-5 must be used by Medicare certified skilled nursing facility-based hospices and must be submitted to the skilled nursing facility’s Medicare fiscal intermediary as part of the skilled nursing facility’s Medicare cost repo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hospice with a fiscal year ending before the date of issuance of this cost report must file a cost report for that fiscal year no later than the last day of the third month following the month in which this cost report is issu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3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47</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347.</w:t>
        <w:tab/>
        <w:t>SUPPLEMENTAL WORKSHEET K - SKILLED NURSING FACILITY-BASED HOSPICE COST AND DATA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1.</w:t>
      </w:r>
      <w:r>
        <w:rPr>
          <w:rFonts w:cs="Times New Roman" w:ascii="Times New Roman" w:hAnsi="Times New Roman"/>
        </w:rPr>
        <w:tab/>
      </w:r>
      <w:r>
        <w:rPr>
          <w:rFonts w:cs="Times New Roman" w:ascii="Times New Roman" w:hAnsi="Times New Roman"/>
          <w:u w:val="single"/>
        </w:rPr>
        <w:t>HOSPICE INFORM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requested information in the spaces provided.  Include the name and address including county of the hospice, the HCFA provider number and the beginning and ending dates of the cost reporting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2.</w:t>
      </w:r>
      <w:r>
        <w:rPr>
          <w:rFonts w:cs="Times New Roman" w:ascii="Times New Roman" w:hAnsi="Times New Roman"/>
        </w:rPr>
        <w:tab/>
      </w:r>
      <w:r>
        <w:rPr>
          <w:rFonts w:cs="Times New Roman" w:ascii="Times New Roman" w:hAnsi="Times New Roman"/>
          <w:u w:val="single"/>
        </w:rPr>
        <w:t>DATE HOSPICE BEGAN OPERA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dicate the date the hospice first began opera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3.</w:t>
      </w:r>
      <w:r>
        <w:rPr>
          <w:rFonts w:cs="Times New Roman" w:ascii="Times New Roman" w:hAnsi="Times New Roman"/>
        </w:rPr>
        <w:tab/>
      </w:r>
      <w:r>
        <w:rPr>
          <w:rFonts w:cs="Times New Roman" w:ascii="Times New Roman" w:hAnsi="Times New Roman"/>
          <w:u w:val="single"/>
        </w:rPr>
        <w:t>BEDS PROVID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ries should be made in these spaces only if distinct units (separate from skilled nursing facility general inpatient routine care beds) are maintained for hospice patients.  In this situation, if separate units are maintained for hospice inpatient general care and inpatient respite care, enter the number of beds in the appropriate spaces.  If a single separate unit is maintained in which both hospice inpatient general care and respite care is furnished, enter the number of beds in this unit in the space for "General" be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4.</w:t>
      </w:r>
      <w:r>
        <w:rPr>
          <w:rFonts w:cs="Times New Roman" w:ascii="Times New Roman" w:hAnsi="Times New Roman"/>
        </w:rPr>
        <w:tab/>
      </w:r>
      <w:r>
        <w:rPr>
          <w:rFonts w:cs="Times New Roman" w:ascii="Times New Roman" w:hAnsi="Times New Roman"/>
          <w:u w:val="single"/>
        </w:rPr>
        <w:t>DATE CERTIFI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dicate the date the hospice was certified to participate in the Medicare progra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5.</w:t>
      </w:r>
      <w:r>
        <w:rPr>
          <w:rFonts w:cs="Times New Roman" w:ascii="Times New Roman" w:hAnsi="Times New Roman"/>
        </w:rPr>
        <w:tab/>
      </w:r>
      <w:r>
        <w:rPr>
          <w:rFonts w:cs="Times New Roman" w:ascii="Times New Roman" w:hAnsi="Times New Roman"/>
          <w:u w:val="single"/>
        </w:rPr>
        <w:t>TYPE OF CONTROL</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dicate the type of ownership or auspices under which the hospice is opera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a.</w:t>
        <w:tab/>
        <w:t>Voluntary - A voluntary hospice is one which is usually financed by earnings and contributions and governed by a community-based board of directors.  The primary function is the care of the terminally ill in the home.  Some voluntary hospices are operated under church ausp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b.</w:t>
        <w:tab/>
        <w:t>Proprietary - A proprietary hospice is one which is owned and operated by an individual or business corporation.  The organization may be a sole proprietorship (individual), a partnership (including limited partnership and joint stock company) or a corporation.  Indicate the type of oper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w:t>
        <w:tab/>
        <w:t>Government - A government hospice is administered by a State, county, city or local unit of government and having as major responsibility the health care and safety of its pati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6.</w:t>
      </w:r>
      <w:r>
        <w:rPr>
          <w:rFonts w:cs="Times New Roman" w:ascii="Times New Roman" w:hAnsi="Times New Roman"/>
        </w:rPr>
        <w:tab/>
      </w:r>
      <w:r>
        <w:rPr>
          <w:rFonts w:cs="Times New Roman" w:ascii="Times New Roman" w:hAnsi="Times New Roman"/>
          <w:u w:val="single"/>
        </w:rPr>
        <w:t>HEALTH CARE PROGRAM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heck the title(s) under which reimbursement is being claimed for services rendered to beneficiaries, or where "grant" money has been provided under titles III or XX.</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13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47(Cont.)</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ENROLLMENT DAY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Enter on lines 7 through 12 the enrollment days applicable to each type of care. Enrollment days are unduplicated days of care received by a hospice patient.  A day is recorded for each day a hospice patient receives one of the types of care.  Where a patient moves from one type of care to another, count only one day of care for that patient.  The day of care for the type of care the patient moved into should be counted. The day of care for the type of care the patient moved from should </w:t>
      </w:r>
      <w:r>
        <w:rPr>
          <w:rFonts w:cs="Times New Roman" w:ascii="Times New Roman" w:hAnsi="Times New Roman"/>
          <w:u w:val="single"/>
        </w:rPr>
        <w:t>not</w:t>
      </w:r>
      <w:r>
        <w:rPr>
          <w:rFonts w:cs="Times New Roman" w:ascii="Times New Roman" w:hAnsi="Times New Roman"/>
        </w:rPr>
        <w:t xml:space="preserve"> be counted.  Enter on line 13 the total unduplicated day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in column 1, only the unduplicated Medicare days applicable to the types of care. Enter on line 13 the total unduplicated Medicare day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column 2, only the unduplicated days for Medicare patients who have exhausted their Medicare benefits.  Record the days by type of care and enter the total on line 1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in column 3, the unduplicated days for hospice patients which are not counted in either column 1 or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total days for each type of care (i.e., sum of columns 1, 2 or 3).  The amount entered in column 4, line 13, should represent the total days of care provided by the hosp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 - Inpatient Per Diem Costs</w:t>
      </w:r>
      <w:r>
        <w:rPr>
          <w:rFonts w:cs="Times New Roman" w:ascii="Times New Roman" w:hAnsi="Times New Roman"/>
        </w:rPr>
        <w:t>--If inpatient respite care and general inpatient care are furnished to hospice patients by using skilled nursing facility inpatient general routine care beds, enter on lines 9 through 12, the per diem cost from Worksheet D-1, line 14.  If a separate unit is maintained for furnishing inpatient hospice care, and the beds in that unit are not included in the skilled nursing facility’s inpatient general routine care beds, attach a computation of the routine per diem cost of that unit and enter the per diem amount on lines 9 through 12.  If separate units are maintained for inpatient respite care and general inpatient care, and the beds in those units are not included in the skilled nursing facility’s inpatient general routine care beds, attach separate computations of the per diem costs and enter the appropriate per diem amounts on lines 9 through 12.  In computing the per diem costs, do not include any ancillary service costs or costs for physicians direct patient care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on line 14 for "Title XVIII" and "All Other" the number of patients receiving hospice care within this reporting period.  A patient transferring from another hospice is counted as a new admission into the admitting hospice.  If a patient enters a hospice under a pay source other than Medicare, then subsequently elected the Medicare hospice benefit, count that patient only once in the Medicare column, even though they may have had a period in another pay source prior to ele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difference between line 14 and line 17 is that patients are counted once and only once under line 14 (even when their stay overlaps more than one reporting period).  In contras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3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10-86</w:t>
        <w:tab/>
        <w:t>FORM HCFA-2540-86</w:t>
        <w:tab/>
        <w:t xml:space="preserve"> 1347 (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total for "Medicare" and "other" under line 17 should equal the actual number of patients served during the reporting period.  (Thus, if a patient’s stay overlapped 2 reporting periods, he/she would be counted once in each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he patient will be counted in the "Medicare" column if he/she was </w:t>
      </w:r>
      <w:r>
        <w:rPr>
          <w:rFonts w:cs="Times New Roman" w:ascii="Times New Roman" w:hAnsi="Times New Roman"/>
          <w:u w:val="single"/>
        </w:rPr>
        <w:t>ever</w:t>
      </w:r>
      <w:r>
        <w:rPr>
          <w:rFonts w:cs="Times New Roman" w:ascii="Times New Roman" w:hAnsi="Times New Roman"/>
        </w:rPr>
        <w:t xml:space="preserve"> under the Medicare hospice benefit during the period, even if he/she had a period of stay with the hospice while not under the benefit.  The patient will be counted in the "other" column if he/she was not under the Medicare hospice benefit at any time during the cost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on line 15, the Unduplicated Continuous Care hours which are billed or billable to Medicare for hospice patients electing hospice care. When computing the Unduplicated Continuous Care hours, count only one hour regardless of number of services or therapies provided simultaneously within that hou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average length of treatment for both "Title XVIII" and "All Other." The average length of treatment includes the number of days of care in the normal election periods of hospice care (two 90-day periods and one 30-day period).  Do not include the number of days in the "Medicare Benefits Exhausted" periods.  The average length of treatment for "all other" patients is not limited to the number of days of care in the normal election periods of hospice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statistics for a patient who had periods of stay with the hospice under "Medicare" and "other" will be included in the respective columns.  For example, if a patient entered hospice A under the Medicare hospice benefit, stays 90 days, revoked his/her election (and thus went back into regular Medicare coverage) for 70 days, then re-elected the Medicare hospice benefit for an additional 45 days until his death, the average length of stay (assuming this was the only patient the hospice served during the reporting period) would be computed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Medicare      </w:t>
      </w:r>
      <w:r>
        <w:rPr>
          <w:rFonts w:cs="Times New Roman" w:ascii="Times New Roman" w:hAnsi="Times New Roman"/>
        </w:rPr>
        <w:tab/>
        <w:tab/>
      </w:r>
      <w:r>
        <w:rPr>
          <w:rFonts w:cs="Times New Roman" w:ascii="Times New Roman" w:hAnsi="Times New Roman"/>
          <w:u w:val="single"/>
        </w:rPr>
        <w:t>Other</w:t>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 w:val="left" w:pos="4920" w:leader="none"/>
          <w:tab w:val="left" w:pos="7800" w:leader="none"/>
        </w:tabs>
        <w:spacing w:lineRule="auto" w:line="192"/>
        <w:jc w:val="both"/>
        <w:rPr>
          <w:rFonts w:ascii="Times New Roman" w:hAnsi="Times New Roman" w:cs="Times New Roman"/>
        </w:rPr>
      </w:pPr>
      <w:r>
        <w:rPr>
          <w:rFonts w:cs="Times New Roman" w:ascii="Times New Roman" w:hAnsi="Times New Roman"/>
        </w:rPr>
        <w:t>Medicare Days (90 &amp; 45)</w:t>
        <w:tab/>
        <w:t>135</w:t>
        <w:tab/>
        <w:t>Other Days</w:t>
        <w:tab/>
        <w:t xml:space="preserve"> 70</w:t>
      </w:r>
    </w:p>
    <w:p>
      <w:pPr>
        <w:pStyle w:val="Normal"/>
        <w:tabs>
          <w:tab w:val="clear" w:pos="720"/>
          <w:tab w:val="left" w:pos="0" w:leader="none"/>
          <w:tab w:val="left" w:pos="3720" w:leader="none"/>
          <w:tab w:val="left" w:pos="4920" w:leader="none"/>
          <w:tab w:val="left" w:pos="7800" w:leader="none"/>
        </w:tabs>
        <w:spacing w:lineRule="auto" w:line="192"/>
        <w:jc w:val="both"/>
        <w:rPr>
          <w:rFonts w:ascii="Times New Roman" w:hAnsi="Times New Roman" w:cs="Times New Roman"/>
        </w:rPr>
      </w:pPr>
      <w:r>
        <w:rPr>
          <w:rFonts w:cs="Times New Roman" w:ascii="Times New Roman" w:hAnsi="Times New Roman"/>
        </w:rPr>
        <w:t>Medicare Patients</w:t>
        <w:tab/>
        <w:t>÷</w:t>
      </w:r>
      <w:r>
        <w:rPr>
          <w:rFonts w:cs="Times New Roman" w:ascii="Times New Roman" w:hAnsi="Times New Roman"/>
          <w:u w:val="single"/>
        </w:rPr>
        <w:t>1</w:t>
      </w:r>
      <w:r>
        <w:rPr>
          <w:rFonts w:cs="Times New Roman" w:ascii="Times New Roman" w:hAnsi="Times New Roman"/>
        </w:rPr>
        <w:tab/>
        <w:t>Other Patients</w:t>
        <w:tab/>
        <w:t>÷</w:t>
      </w:r>
      <w:r>
        <w:rPr>
          <w:rFonts w:cs="Times New Roman" w:ascii="Times New Roman" w:hAnsi="Times New Roman"/>
          <w:u w:val="single"/>
        </w:rPr>
        <w:t>1</w:t>
      </w:r>
    </w:p>
    <w:p>
      <w:pPr>
        <w:pStyle w:val="Normal"/>
        <w:tabs>
          <w:tab w:val="clear" w:pos="720"/>
          <w:tab w:val="left" w:pos="0" w:leader="none"/>
          <w:tab w:val="left" w:pos="3720" w:leader="none"/>
          <w:tab w:val="left" w:pos="4920" w:leader="none"/>
          <w:tab w:val="left" w:pos="7800" w:leader="none"/>
        </w:tabs>
        <w:spacing w:lineRule="auto" w:line="192"/>
        <w:ind w:left="4920" w:hanging="4920"/>
        <w:jc w:val="both"/>
        <w:rPr>
          <w:rFonts w:ascii="Times New Roman" w:hAnsi="Times New Roman" w:cs="Times New Roman"/>
        </w:rPr>
      </w:pPr>
      <w:r>
        <w:rPr>
          <w:rFonts w:cs="Times New Roman" w:ascii="Times New Roman" w:hAnsi="Times New Roman"/>
        </w:rPr>
        <w:t>Average L.O.S. Medicare</w:t>
        <w:tab/>
        <w:t>135</w:t>
        <w:tab/>
        <w:t>Average L.O.S.-Other</w:t>
        <w:tab/>
        <w:t xml:space="preserve"> 70    Days</w:t>
      </w:r>
    </w:p>
    <w:p>
      <w:pPr>
        <w:pStyle w:val="Normal"/>
        <w:tabs>
          <w:tab w:val="clear" w:pos="720"/>
          <w:tab w:val="left" w:pos="0" w:leader="none"/>
          <w:tab w:val="left" w:pos="3720" w:leader="none"/>
          <w:tab w:val="left" w:pos="492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 w:val="left" w:pos="4920" w:leader="none"/>
          <w:tab w:val="left" w:pos="780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Unduplicated Census Count of the hospice for title XVIII patients and all other patients within the reporting period.  This amount may not agree with the amount on line 14 because of patients electing subsequent election periods in subsequent reporting periods.</w:t>
      </w:r>
    </w:p>
    <w:p>
      <w:pPr>
        <w:pStyle w:val="Normal"/>
        <w:tabs>
          <w:tab w:val="clear" w:pos="720"/>
          <w:tab w:val="left" w:pos="0" w:leader="none"/>
          <w:tab w:val="left" w:pos="3720" w:leader="none"/>
          <w:tab w:val="left" w:pos="492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720" w:leader="none"/>
          <w:tab w:val="left" w:pos="4920" w:leader="none"/>
          <w:tab w:val="left" w:pos="780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on this line that portion of malpractice insurance cost pertaining to the hospice from Worksheet A-8.</w:t>
      </w:r>
    </w:p>
    <w:p>
      <w:pPr>
        <w:pStyle w:val="Normal"/>
        <w:tabs>
          <w:tab w:val="clear" w:pos="720"/>
          <w:tab w:val="left" w:pos="0" w:leader="none"/>
          <w:tab w:val="left" w:pos="3720" w:leader="none"/>
          <w:tab w:val="left" w:pos="4920" w:leader="none"/>
          <w:tab w:val="left" w:pos="78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 w:val="left" w:pos="7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For cost reporting periods beginning on or after May 1, 1986, leave this line blank.</w:t>
      </w:r>
    </w:p>
    <w:p>
      <w:pPr>
        <w:pStyle w:val="Normal"/>
        <w:tabs>
          <w:tab w:val="clear" w:pos="720"/>
          <w:tab w:val="left" w:pos="0" w:leader="none"/>
          <w:tab w:val="left" w:pos="960" w:leader="none"/>
          <w:tab w:val="left" w:pos="3360" w:leader="none"/>
          <w:tab w:val="left" w:pos="45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4560" w:leader="none"/>
          <w:tab w:val="left" w:pos="7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13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48</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348.</w:t>
        <w:tab/>
        <w:t>SUPPLEMENTAL WORKSHEET K-1 - PATIENT CARE SERVICE UTILIZATION ANALYSI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roviders are required to maintain statistical records for proper determination of costs under the Medicare program.  The data needed to be maintained depends on the services provided by the hospice.  For each of the cost centers or services listed on lines 1 through 14, include the number of direct hours of service, total hours of service, the number of visits and the total number of visi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recording visiting service data applicable to the four levels of hospice care.  The line descriptions and column headings are repeated for each of the four levels of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Routine Home Care and Continuous Home Care visiting service are to be reported in Part I.  Inpatient Respite Care and General Inpatient Care visiting service data are to be reported in Part II.  Generally, </w:t>
      </w:r>
      <w:r>
        <w:rPr>
          <w:rFonts w:cs="Times New Roman" w:ascii="Times New Roman" w:hAnsi="Times New Roman"/>
          <w:u w:val="single"/>
        </w:rPr>
        <w:t>visiting</w:t>
      </w:r>
      <w:r>
        <w:rPr>
          <w:rFonts w:cs="Times New Roman" w:ascii="Times New Roman" w:hAnsi="Times New Roman"/>
        </w:rPr>
        <w:t xml:space="preserve"> </w:t>
      </w:r>
      <w:r>
        <w:rPr>
          <w:rFonts w:cs="Times New Roman" w:ascii="Times New Roman" w:hAnsi="Times New Roman"/>
          <w:u w:val="single"/>
        </w:rPr>
        <w:t>service</w:t>
      </w:r>
      <w:r>
        <w:rPr>
          <w:rFonts w:cs="Times New Roman" w:ascii="Times New Roman" w:hAnsi="Times New Roman"/>
        </w:rPr>
        <w:t xml:space="preserve"> </w:t>
      </w:r>
      <w:r>
        <w:rPr>
          <w:rFonts w:cs="Times New Roman" w:ascii="Times New Roman" w:hAnsi="Times New Roman"/>
          <w:u w:val="single"/>
        </w:rPr>
        <w:t>data</w:t>
      </w:r>
      <w:r>
        <w:rPr>
          <w:rFonts w:cs="Times New Roman" w:ascii="Times New Roman" w:hAnsi="Times New Roman"/>
        </w:rPr>
        <w:t xml:space="preserve"> are entered in Part II only where hospice patients receive inpatient services under a contractual arrangement in an inpatient facility not operated by the skilled nursing facilit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tatistics should be recorded in each of four rate categories in accordance with the level of care actually provided (rather than what rate was paid for the day).  In most cases, the level of care actually provided will correspond with the HCFA classification and payment for that day.  In some cases, however, the level of care provided by the hospice will differ from HCFA’s ultimate determination of the proper classification category and payment rate for that day.  For example, a hospice may provide general inpatient care for a patient for a particular day, and later find that HCFA reclassified the day to the routine home care category and payment level because the service provided was not reasonable and necessary for the palliation and management of the terminal illness.  In a case such as this, for cost reporting purposes, the statistics must be recorded in the general inpatient care category, even though payment was made at the routine home care r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ll statistics reported on this worksheet are for visiting services provided by staff, contracted, or volunteer hospice personnel and should correspond to costs reported under "visiting services" in Worksheet A.  Costs recorded in a patient care service center on Worksheet A must have statistics that center on this workshee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PART I</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indicated patient care services data applicable to services furnished to hospice patients in their hom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2 and 6</w:t>
      </w:r>
      <w:r>
        <w:rPr>
          <w:rFonts w:cs="Times New Roman" w:ascii="Times New Roman" w:hAnsi="Times New Roman"/>
        </w:rPr>
        <w:t>--Enter the total service hours applicable to the hospice for each applicable line description.  Visits and hours made after Medicare benefits are exhausted should be reported in the total column but not included in the Medicare column.  The Medicare column data is truncated at 210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13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6</w:t>
        <w:tab/>
        <w:t>FORM HCFA-2540-86</w:t>
        <w:tab/>
        <w:t xml:space="preserve"> 1348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 and 4</w:t>
      </w:r>
      <w:r>
        <w:rPr>
          <w:rFonts w:cs="Times New Roman" w:ascii="Times New Roman" w:hAnsi="Times New Roman"/>
        </w:rPr>
        <w:t>--Column 3 provides for recording the number of title XVIII visits for Routine Home Care.  Enter in column 3 for each applicable line description, the number of title XVIII visits that were provided by the hospice.  Enter in column 4 for each applicable line description, the number of total visits provided by the hospice.  A visit for statistical reporting purposes is defined as a face-to-face contact between hospice service delivery personnel and the patient for purposes of delivering a medical service to the patient.  A visit by a hospice representative into a home to advise a patient of hospice benefits and procedures is not a patient care visit.  Also, if a volunteer coordinator (acting in the capacity as such) makes a visit with a volunteer staff and a service is performed, no visit is counted for the coordinato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on line 16 Bereavement Counseling - statistics for decreased hospice patients.  Note that this line is not added to routine home care since bereavement counseling is not care provided to the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PART II</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Enter the indicated patient care service data applicable to services furnished to hospice patients who are inpatients of facilities furnishing inpatient care to hospice patients under contractual arrangements with the hospice.  Do not record inpatient services of physicians or other health care personnel in this part </w:t>
      </w:r>
      <w:r>
        <w:rPr>
          <w:rFonts w:cs="Times New Roman" w:ascii="Times New Roman" w:hAnsi="Times New Roman"/>
          <w:u w:val="single"/>
        </w:rPr>
        <w:t>unless</w:t>
      </w:r>
      <w:r>
        <w:rPr>
          <w:rFonts w:cs="Times New Roman" w:ascii="Times New Roman" w:hAnsi="Times New Roman"/>
        </w:rPr>
        <w:t xml:space="preserve"> they perform a visiting serv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and 5</w:t>
      </w:r>
      <w:r>
        <w:rPr>
          <w:rFonts w:cs="Times New Roman" w:ascii="Times New Roman" w:hAnsi="Times New Roman"/>
        </w:rPr>
        <w:t>--These columns provide for recording direct service hours applicable to title XVIII patients for Inpatient Respite Care and General Inpatient Care.  Enter for each applicable line description, the number of direct hours of service that were provided by the hosp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2 and 6</w:t>
      </w:r>
      <w:r>
        <w:rPr>
          <w:rFonts w:cs="Times New Roman" w:ascii="Times New Roman" w:hAnsi="Times New Roman"/>
        </w:rPr>
        <w:t>--Enter the total service hours applicable to the hospice for each applicable line description.  Visits and hours made after Medicare benefits are exhausted should be reported in the total column but not included in the Medicare column.  The Medicare column data is truncated at 210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3 and 7</w:t>
      </w:r>
      <w:r>
        <w:rPr>
          <w:rFonts w:cs="Times New Roman" w:ascii="Times New Roman" w:hAnsi="Times New Roman"/>
        </w:rPr>
        <w:t>--Column 3 provides for recording the number of title XVIII visits for Inpatient Respite Care.  Column 7 provides for recording the number of title XVIII visits for General Inpatient Care.  A visit for statistical reporting purposes is defined as a face-to-face contact between hospice service delivery personnel and the patient for purposes of delivering a medical service to the patient.  A visit by a hospice representative into a home to advise a patient of hospice benefits and procedures is not a patient care visit. Also, if a volunteer coordinator (acting in the capacity as such) makes a visit with a volunteer staff and a service is performed, no visit is counted for the coordinato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XAMPLE</w:t>
      </w:r>
      <w:r>
        <w:rPr>
          <w:rFonts w:cs="Times New Roman" w:ascii="Times New Roman" w:hAnsi="Times New Roman"/>
        </w:rPr>
        <w:t>:</w:t>
        <w:tab/>
        <w:t>The amount of time and number of visits furnished by hospice nurses (i.e., nurses that are either employed by the hospice or whose services are furnished to hospice patients under a contractual arrangement) to patients in their homes are entered in Part I, line 2.  The amount of time and number of visits to hospice patients in inpatient facilities not operated by the skilled nursing facility, but furnishing inpatient care to hospice patients under a contractual arrangement are entered in Part II, line 2.  However, no entries are made in Part II, line 2, with respect to the services of hospice services furnished to hospice inpatients in an inpatient facility operated by the hospic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13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349</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349.</w:t>
        <w:tab/>
        <w:t>SUPPLEMENTAL WORKSHEET K-2 - ANALYSIS OF DIRECT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methods of determining costs payable under title XVIII involve making use of data available from the institution’s basic accounts, as usually maintained, to arrive at equitable and proper payment for services.  Supplemental Worksheet K-2 provides for recording the expense accounts from the provider’s accounting books and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cost elements of a cost center are separately maintained on the provider’s books, a reconciliation of the costs per the accounting books and records to those on this worksheet must be maintained by the provider and is subject to review by the intermediar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through 4 - Salaries, Contracted Services, Other, Total</w:t>
      </w:r>
      <w:r>
        <w:rPr>
          <w:rFonts w:cs="Times New Roman" w:ascii="Times New Roman" w:hAnsi="Times New Roman"/>
        </w:rPr>
        <w:t>--List on the appropriate lines in columns 1, 2 and 3, the total expenses incurred during the cost reporting period.  The expenses must be detailed between salaries (column 1), contracted services (column 2) and other than salaries and contracted services (column 3).  The sum of columns 1, 2 and 3 must equal column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 - Hospice Administration</w:t>
      </w:r>
      <w:r>
        <w:rPr>
          <w:rFonts w:cs="Times New Roman" w:ascii="Times New Roman" w:hAnsi="Times New Roman"/>
        </w:rPr>
        <w:t>--The purpose of this cost center is to accumulate the direct costs attributable to the hospice for administrative and general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 - Transportation - Staff</w:t>
      </w:r>
      <w:r>
        <w:rPr>
          <w:rFonts w:cs="Times New Roman" w:ascii="Times New Roman" w:hAnsi="Times New Roman"/>
        </w:rPr>
        <w:t>--Enter on line 2, all the cost of transportation of hospice staff except those previously directly assigned.  Transportation costs of public transportation or amount paid to employees for the use of private vehicles may be directly assigned to a particular cost center where this cost can be identified to that cost center.  However, where the provider owns or rents its vehicles, this cost should be entered on line 2 in the transportation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 - Volunteer Services Coordination</w:t>
      </w:r>
      <w:r>
        <w:rPr>
          <w:rFonts w:cs="Times New Roman" w:ascii="Times New Roman" w:hAnsi="Times New Roman"/>
        </w:rPr>
        <w:t>--This cost center includes the costs of coordinating volunteer services ranging from the provision of professional services to helping families with household chores, shopping or transport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 - Training - Staff</w:t>
      </w:r>
      <w:r>
        <w:rPr>
          <w:rFonts w:cs="Times New Roman" w:ascii="Times New Roman" w:hAnsi="Times New Roman"/>
        </w:rPr>
        <w:t>--This cost center includes the cost of furnishing training to hospice staff including employees, volunteers and contracted staff.  Include in this cost center only the cost of furnishing the training.  Do not include any compensation to staff who are being trained.  Compensation of staff receiving training is included in the cost center to which the staff members are normally assign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 - Interdisciplinary Group</w:t>
      </w:r>
      <w:r>
        <w:rPr>
          <w:rFonts w:cs="Times New Roman" w:ascii="Times New Roman" w:hAnsi="Times New Roman"/>
        </w:rPr>
        <w:t>--This cost center includes salary and other costs incurred by members of this group (e.g., physician, registered nurse, social worker, counselor) in fulfilling their responsibilities for coordinating provision or supervision of hospice care. Only costs associated with members of this group while functioning as such are included. For example, costs associated with a physician member while establishing plans of care are included.  The costs of services while acting in the capacity of medical director would not be included on this line, but rather should be included in Administrative and General costs, line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3-13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49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 - Inpatient - General Care - Contracted Only - SNF</w:t>
      </w:r>
      <w:r>
        <w:rPr>
          <w:rFonts w:cs="Times New Roman" w:ascii="Times New Roman" w:hAnsi="Times New Roman"/>
        </w:rPr>
        <w:t>--This cost center includes costs applicable to patients who receive this level of care because their condition is such that they can no longer be maintained at home.  Generally, they require pain control or management of acute and severe clinical problems which cannot be managed in other settings.  The costs included on this line are only for inpatient general care furnished through a contractual arrangement with another facility.  These costs include the amounts paid or payable to the other facility for furnishing general inpatient care (other than physicians direct patient care services).  Costs incurred by a hospice in furnishing direct services to inpatients receiving inpatient general care under a contractual arrangement in another facility should be included in visiting servic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 - Physicians Services - Inpatient General Care</w:t>
      </w:r>
      <w:r>
        <w:rPr>
          <w:rFonts w:cs="Times New Roman" w:ascii="Times New Roman" w:hAnsi="Times New Roman"/>
        </w:rPr>
        <w:t>--This cost center includes costs incurred by the hospice or amounts billed through the hospice for furnishing physicians direct patient care services to hospice patients receiving inpatient general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hospice that maintains its own inpatient beds should include all costs or amounts for furnishing physicians direct patient care services to patients receiving general inpatient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hospice that furnishes inpatient general care through a contractual arrangement with another facility should include amounts paid or payable to or through such other facility for physicians direct patient care services.  Costs incurred by the hospice or amounts billed through the hospice for furnishing physicians direct patient care services to hospice patients receiving general inpatient care under a contractual arrange</w:t>
        <w:softHyphen/>
        <w:t>ment in another facility should be included in visiting servic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 - Inpatient - Respite Care - Contracted Only - SNF</w:t>
      </w:r>
      <w:r>
        <w:rPr>
          <w:rFonts w:cs="Times New Roman" w:ascii="Times New Roman" w:hAnsi="Times New Roman"/>
        </w:rPr>
        <w:t>--This cost center includes costs applicable to patients who receive this level of care on an intermittent, nonroutine and occasional basis.  The costs included on this line are only for inpatient respite care furnished through a contractual arrangement with another facility.  These costs include the amounts paid or payable to the other facility for furnishing inpatient respite care (other than physicians direct patient care services).  Costs incurred by a hospice in furnishing direct services to inpatients receiving inpatient respite care under a contractual arrangement in an inpatient facility should be included in visiting servic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 - Physicians Services - Inpatient Respite Care</w:t>
      </w:r>
      <w:r>
        <w:rPr>
          <w:rFonts w:cs="Times New Roman" w:ascii="Times New Roman" w:hAnsi="Times New Roman"/>
        </w:rPr>
        <w:t>--This cost center includes costs incurred by the hospice or amounts billed through the hospice for furnishing physicians direct patient care services to hospice patients receiving inpatient respite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A hospice that maintains its own inpatient beds should include all costs or amounts for furnishing physicians direct patient care services to patients receiving inpatient respite care.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hospice that furnishes inpatient respite care through a contractual arrangement with another facility should include amounts paid or payable to or through such other facility for physicians direct patient care services.  Costs incurred by the hospice or amounts billed through the hospice for furnishing physicians direct patient care services to hospice patients receiving general inpatient care under a contractual arrangement in an inpatient facility should be included in visiting servic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3-137</w:t>
      </w:r>
      <w:r>
        <w:br w:type="page"/>
      </w:r>
    </w:p>
    <w:p>
      <w:pPr>
        <w:pStyle w:val="Normal"/>
        <w:tabs>
          <w:tab w:val="clear" w:pos="720"/>
          <w:tab w:val="center" w:pos="4752" w:leader="none"/>
          <w:tab w:val="right" w:pos="9504" w:leader="none"/>
        </w:tabs>
        <w:spacing w:lineRule="auto" w:line="192"/>
        <w:rPr>
          <w:rFonts w:ascii="Times New Roman" w:hAnsi="Times New Roman" w:cs="Times New Roman"/>
          <w:u w:val="single"/>
        </w:rPr>
      </w:pPr>
      <w:r>
        <w:rPr>
          <w:rFonts w:cs="Times New Roman" w:ascii="Times New Roman" w:hAnsi="Times New Roman"/>
          <w:u w:val="single"/>
        </w:rPr>
        <w:t>1349 (Cont.)</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 - Physician Services</w:t>
      </w:r>
      <w:r>
        <w:rPr>
          <w:rFonts w:cs="Times New Roman" w:ascii="Times New Roman" w:hAnsi="Times New Roman"/>
        </w:rPr>
        <w:t>--The amount entered on this line includes costs incurred by the hospice or amounts billed through the hospice for physicians direct patient care services, other than amounts included on lines 7 and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 - Nursing Care</w:t>
      </w:r>
      <w:r>
        <w:rPr>
          <w:rFonts w:cs="Times New Roman" w:ascii="Times New Roman" w:hAnsi="Times New Roman"/>
        </w:rPr>
        <w:t>--Enter on this line the costs incurred in furnishing visiting nursing care. Generally, this includes the costs of patient care services furnished by registered nurses, licensed practical nurses and licensed vocational nur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2 - Physical Therapy</w:t>
      </w:r>
      <w:r>
        <w:rPr>
          <w:rFonts w:cs="Times New Roman" w:ascii="Times New Roman" w:hAnsi="Times New Roman"/>
        </w:rPr>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 physical therapist provides evaluation, treatment planning, instruction and consultation. Activities include, but are not limited to, application of muscle tests and other evaluative procedures; formulation and provision of therapeutic exercise and other treatment programs upon physician referral or prescription; instructing and counseling patients, relatives or other personnel and consultation with other health workers concerning a patient’s total treatment progra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mounts should be entered on this line only for costs incurred for physical therapy services furnished directly by the skilled nursing facility-based hospice rather than the skilled nursing facility physical therapy department.  Services furnished to hospice patients by the skilled nursing facility physical therapy department are taken into consideration on Supplemental Worksheet K-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3 - Speech/Language Pathology</w:t>
      </w:r>
      <w:r>
        <w:rPr>
          <w:rFonts w:cs="Times New Roman" w:ascii="Times New Roman" w:hAnsi="Times New Roman"/>
        </w:rPr>
        <w:t>--The speech/language pathology is the provision of services to persons with impaired functional communications skills by or under the direction of a qualified speech-language pathologist as prescribed by a physician.  This includes the evaluation and management of any existing disorders of the communication process centering entirely, or, in part, on the reception and production of speech and language related to organic and/or nonorganic factors.  Professional services provided by this cost center are grouped into a minimum of three major areas:  Diagnostic Assessment and Evaluation--including clinical appraisal of speech, voice and language competencies through standardized and other tasks, to determine need for and types of rehabilitation required; Rehabilitative Treatment--including planning and conducting treatment programs on an individual basis, to develop, restore or improve communicative efficiency of persons disabled in the process of speech, voice and/or language; and Continuing Evaluation/Periodic Reevaluation--including both standardized and informal procedures to monitor progress and verify current status.  Additional activities include, but are not limited to preparation of written diagnostic, evaluative and special reports; provision of extensive counseling and guidance to communicatively-handicapped individuals and their families; and consultation with other health care practitioners concerning a patient’s total treatment progra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mounts should be entered on this line only for costs incurred for speech/language pathology services furnished directly by the skilled nursing facility-based hospice rather than the skilled nursing facility speech/language pathology department.  Services furnished to hospice patients by the skilled nursing facility speech/language pathology department are taken into consideration on Supplemental Worksheet K-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504" w:leader="none"/>
        </w:tabs>
        <w:spacing w:lineRule="auto" w:line="192"/>
        <w:jc w:val="both"/>
        <w:rPr>
          <w:rFonts w:ascii="Times New Roman" w:hAnsi="Times New Roman" w:cs="Times New Roman"/>
        </w:rPr>
      </w:pPr>
      <w:r>
        <w:rPr>
          <w:rFonts w:cs="Times New Roman" w:ascii="Times New Roman" w:hAnsi="Times New Roman"/>
        </w:rPr>
        <w:t>13-138</w:t>
        <w:tab/>
        <w:t>Rev. 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 xml:space="preserve"> 1349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4 - Medical Social Services - Direct</w:t>
      </w:r>
      <w:r>
        <w:rPr>
          <w:rFonts w:cs="Times New Roman" w:ascii="Times New Roman" w:hAnsi="Times New Roman"/>
        </w:rPr>
        <w:t xml:space="preserve">--This cost center included only the direct expenses incurred in providing medical social service </w:t>
      </w:r>
      <w:r>
        <w:rPr>
          <w:rFonts w:cs="Times New Roman" w:ascii="Times New Roman" w:hAnsi="Times New Roman"/>
          <w:u w:val="single"/>
        </w:rPr>
        <w:t>visits</w:t>
      </w:r>
      <w:r>
        <w:rPr>
          <w:rFonts w:cs="Times New Roman" w:ascii="Times New Roman" w:hAnsi="Times New Roman"/>
        </w:rPr>
        <w:t xml:space="preserve">.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Medical social services is the provision of counseling and assessment activities which contribute meaningfully to the treatment of a patient’s condition.  These services must be under the direction of a physician and must be given by or under the supervision of a qualified medical or psychiatric social workers.  Such services include, but are not limited to assessment of the social and emotional factors related to the patient’s illness, his/her need for care, response to treatment and adjustment to care; appropriate action to obtain case work services to assist in resolving problems in these areas; and assessment of the relationship of the patient’s medical and nursing requirements to the home situation, financial resources and the community resources available to the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mounts should be entered on this line only for costs incurred for medical social services furnished directly by the skilled nursing facility-based hospice rather than the skilled nursing facility social services department.  Services furnished to hospice patients by the skilled nursing facility social services department are taken into consideration on Supplemental Worksheet K-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5 - Occupational Therapy</w:t>
      </w:r>
      <w:r>
        <w:rPr>
          <w:rFonts w:cs="Times New Roman" w:ascii="Times New Roman" w:hAnsi="Times New Roman"/>
        </w:rPr>
        <w:t>--Occupational therapy is the application of purposeful goal-oriented activity in the evaluation, diagnosis, and/or treatment of persons whose function is impaired by physical illness or injury, emotional disorder, congenital or developmental disability, or the aging process, in order to achieve optimum functioning, to prevent disability, and to maintain health.  Specific occupational therapy services include, but are not limited to, education and training in activities of daily living (ADL); the design, fabrication and application of splints; sensorimotor activities; the use of specifically designed crafts; guidance in the selection and use of adaptive equipment; therapeutic activities to enhance functional performance; prevocational evaluation and training; and consultation concerning the adaptation of physical environments for the handicapped.  These services are provided to individuals in their place of residence by or under the direction of an occupational therapist as prescribed by a physicia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mounts should be entered on this line only for costs incurred for occupational therapy services furnished directly by the skilled nursing facility-based hospice rather than the skilled nursing facility occupational therapy department.  Services furnished to hospice patients by the skilled nursing facility occupational therapy department are taken into consideration on Supplemental Worksheet K-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6-19 - Counseling</w:t>
      </w:r>
      <w:r>
        <w:rPr>
          <w:rFonts w:cs="Times New Roman" w:ascii="Times New Roman" w:hAnsi="Times New Roman"/>
        </w:rPr>
        <w:t>--Counseling services must be available to both the individual and family.  This includes bereavement, dietary, spiritual and other counseling services provided while the individual is enrolled in the hospice.  Costs associated with the provision of such counseling is accumulated in the appropriate counseling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3-139</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350</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350.</w:t>
        <w:tab/>
        <w:t>SUPPLEMENTAL WORKSHEET K-3 - GENERAL SERVICE COST ALLOCATION STATISTIC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urpose of this worksheet is to furnish the statistical data necessary to compute the allocation of skilled nursing facility general service costs to hospice cost centers.  A skilled nursing facility with a skilled nursing facility-based hospice should have established a "hospice" cost center on Worksheet A.  The total costs in the "hospice" cost center should equal the amount entered on Supplemental Worksheet K-2, column 4, line 31. Skilled nursing facility general service costs should be allocated to the "hospice" cost center on Worksheet B based on statistics entered on Worksheet B-1.  Supplemental Worksheet K-3 provides the statistical basis for the distribution of the skilled nursing facility general service costs allocated to the "hospice" cost center to the various components of the "hospice"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lumns on Supplemental Worksheet K-3 are identified and numbered to coincide with the columns on Worksheet B-1.  Enter in each column on each of lines 1 through 30 the statistics for the applicable general service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1 - Total</w:t>
      </w:r>
      <w:r>
        <w:rPr>
          <w:rFonts w:cs="Times New Roman" w:ascii="Times New Roman" w:hAnsi="Times New Roman"/>
        </w:rPr>
        <w:t>--In each column enter the sum of the statistics entered on lines 1 through 30.  The sum entered in each column on line 31 must equal the amount entered in the corresponding column of the "hospice" cost center line of Worksheet B-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2 - Hospice Allocated Cost</w:t>
      </w:r>
      <w:r>
        <w:rPr>
          <w:rFonts w:cs="Times New Roman" w:ascii="Times New Roman" w:hAnsi="Times New Roman"/>
        </w:rPr>
        <w:t>--Enter the amount allocated to the "hospice" cost center from the corresponding column of Worksheet B, Part 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3 - Unit Cost Multiplier</w:t>
      </w:r>
      <w:r>
        <w:rPr>
          <w:rFonts w:cs="Times New Roman" w:ascii="Times New Roman" w:hAnsi="Times New Roman"/>
        </w:rPr>
        <w:t>--Enter the unit cost multiplier from the corresponding column of Worksheet B-1, line 6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140</w:t>
        <w:tab/>
        <w:t>Rev. 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0-86</w:t>
        <w:tab/>
        <w:t>FORM HCFA-2540-86</w:t>
        <w:tab/>
        <w:t>1351</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351.</w:t>
        <w:tab/>
        <w:t>SUPPLEMENTAL WORKSHEET K-4 - HOSPICE GENERAL SERVICE COST ALLOCATION STATISTIC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The purpose of Supplemental Worksheet K-4 is to provide the statistical data necessary to allocate the general service costs of the hospice that are included in the "hospice" cost center.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 - Mileage</w:t>
      </w:r>
      <w:r>
        <w:rPr>
          <w:rFonts w:cs="Times New Roman" w:ascii="Times New Roman" w:hAnsi="Times New Roman"/>
        </w:rPr>
        <w:t>--The statistics entered in this column will be used to allocate costs in the "transportation - staff" cost center.  For example, if the "transportation - staff" cost center includes the costs of owning and operating hospice automobiles and these automobiles were driven 25,000 miles by nurses making visits to hospice patients, 10,000 miles by medical social workers making visits to hospice patients and 5,000 miles by home health aides making visits to hospice patients; 25,000 would be entered on line 11, 10,000 would be entered on line 14 and 5,000 would be entered on line 2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 - Volunteer Hours</w:t>
      </w:r>
      <w:r>
        <w:rPr>
          <w:rFonts w:cs="Times New Roman" w:ascii="Times New Roman" w:hAnsi="Times New Roman"/>
        </w:rPr>
        <w:t>--The statistics entered in this column will be used to allocate the costs in the "volunteer services coordination" cost center.  Enter on each line of column 2 the number of volunteer hours of service furnished to each of the hospice activities.  Do not include hours for a volunteer member of the hospice governing body (the board of directors) since the member does not actually provide services directly for the hospice.  He is not considered an employee of the hosp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 - Assigned Time</w:t>
      </w:r>
      <w:r>
        <w:rPr>
          <w:rFonts w:cs="Times New Roman" w:ascii="Times New Roman" w:hAnsi="Times New Roman"/>
        </w:rPr>
        <w:t>--The statistics entered on this line will be used to allocate the costs in the "training - staff" cost center.  Enter on each line the assigned training time of hospice personnel (salaried, contracted and volunteer) in each cost center.  For example, if the hospice has 12 visiting registered nurses (10 salaried and two volunteers) each of whom are assigned to receive 40 hours of training during the reporting period, enter "480" in column 3, line 11.  If the hospice has 10 volunteers performing "homemaker" services and each is assigned to receive 30 hours of training during the reporting period, enter "300" on line 2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Rev. 1</w:t>
        <w:tab/>
        <w:t>13-141</w:t>
      </w:r>
      <w:r>
        <w:br w:type="page"/>
      </w:r>
    </w:p>
    <w:p>
      <w:pPr>
        <w:pStyle w:val="Normal"/>
        <w:tabs>
          <w:tab w:val="clear" w:pos="720"/>
          <w:tab w:val="center" w:pos="4608" w:leader="none"/>
          <w:tab w:val="center" w:pos="8928" w:leader="none"/>
        </w:tabs>
        <w:spacing w:lineRule="auto" w:line="192"/>
        <w:rPr>
          <w:rFonts w:ascii="Times New Roman" w:hAnsi="Times New Roman" w:cs="Times New Roman"/>
          <w:u w:val="single"/>
        </w:rPr>
      </w:pPr>
      <w:r>
        <w:rPr>
          <w:rFonts w:cs="Times New Roman" w:ascii="Times New Roman" w:hAnsi="Times New Roman"/>
          <w:u w:val="single"/>
        </w:rPr>
        <w:t>1352</w:t>
        <w:tab/>
        <w:t>FORM HCFA-2540-86</w:t>
        <w:tab/>
        <w:t>10-86</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352.</w:t>
        <w:tab/>
        <w:t>SUPPLEMENTAL WORKSHEET K-5 - ANALYSIS OF SHARED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urpose of this worksheet is to furnish the data necessary to determine the cost of skilled nursing facility ancillary services furnished to hospice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 - Ratio of Cost to Charges</w:t>
      </w:r>
      <w:r>
        <w:rPr>
          <w:rFonts w:cs="Times New Roman" w:ascii="Times New Roman" w:hAnsi="Times New Roman"/>
        </w:rPr>
        <w:t>--For each cost center enter the ratio of cost to charges from the appropriate line of Worksheet C, column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2 through 5</w:t>
      </w:r>
      <w:r>
        <w:rPr>
          <w:rFonts w:cs="Times New Roman" w:ascii="Times New Roman" w:hAnsi="Times New Roman"/>
        </w:rPr>
        <w:t>--Enter in each column the total regular skilled nursing facility charges for the ancillary services indicated on each line for ancillary services furnished to hospice patients.  For example, the entries in column 3 would be the total skilled nursing facility charges for each ancillary service furnished to hospice patients by skilled nursing facility ancillary departments on days that these patients were receiving continuous home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216" w:leader="none"/>
        </w:tabs>
        <w:spacing w:lineRule="auto" w:line="192"/>
        <w:jc w:val="both"/>
        <w:rPr>
          <w:rFonts w:ascii="Times New Roman" w:hAnsi="Times New Roman" w:cs="Times New Roman"/>
        </w:rPr>
      </w:pPr>
      <w:r>
        <w:rPr>
          <w:rFonts w:cs="Times New Roman" w:ascii="Times New Roman" w:hAnsi="Times New Roman"/>
        </w:rPr>
        <w:t>13-142</w:t>
        <w:tab/>
        <w:t>Rev. 1</w:t>
      </w:r>
    </w:p>
    <w:sectPr>
      <w:type w:val="nextPage"/>
      <w:pgSz w:w="12240" w:h="15840"/>
      <w:pgMar w:left="1440" w:right="1584"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3:59:00Z</dcterms:created>
  <dc:creator>Wayne Knickman</dc:creator>
  <dc:description/>
  <dc:language>en-US</dc:language>
  <cp:lastModifiedBy>.</cp:lastModifiedBy>
  <cp:lastPrinted>2000-05-19T15:24:00Z</cp:lastPrinted>
  <dcterms:modified xsi:type="dcterms:W3CDTF">2000-06-27T20:15:00Z</dcterms:modified>
  <cp:revision>9</cp:revision>
  <dc:subject/>
  <dc:title>1340</dc:title>
</cp:coreProperties>
</file>